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РОССИЙСКИЙ ПРОФСОЮЗ РАБОТНИКОВ КУЛЬТУРЫ</w:t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ежрегиональная общественная организац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ССИЙСКОГО  профЕССИОНАЛЬНОГО СОЮЗ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культуры</w:t>
      </w:r>
    </w:p>
    <w:p>
      <w:pPr>
        <w:pStyle w:val="Normal"/>
        <w:rPr/>
      </w:pPr>
      <w:r>
        <w:rPr/>
        <w:tab/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84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РЕЗИДИУМ</w:t>
      </w:r>
    </w:p>
    <w:p>
      <w:pPr>
        <w:pStyle w:val="Heading1"/>
        <w:rPr>
          <w:bCs/>
          <w:caps w:val="false"/>
          <w:smallCaps w:val="false"/>
          <w:sz w:val="32"/>
          <w:szCs w:val="32"/>
        </w:rPr>
      </w:pPr>
      <w:r>
        <w:rPr>
          <w:bCs/>
          <w:caps w:val="false"/>
          <w:smallCaps w:val="false"/>
          <w:sz w:val="32"/>
          <w:szCs w:val="32"/>
        </w:rPr>
      </w:r>
    </w:p>
    <w:p>
      <w:pPr>
        <w:pStyle w:val="Heading1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>от 09 июня 2021 года                                                                                №  5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состоянии организационной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делопроизводства в Павлово-Посад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и профсоюза работников культуры.</w:t>
      </w:r>
    </w:p>
    <w:p>
      <w:pPr>
        <w:pStyle w:val="Normal"/>
        <w:jc w:val="both"/>
        <w:rPr/>
      </w:pPr>
      <w:r>
        <w:rPr>
          <w:sz w:val="28"/>
        </w:rPr>
        <w:t xml:space="preserve">/По материалам выездной проверки/.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Заслушав информацию заведующего организационно-информационным отделом Смагиной Ю.В. о проверке состоянии организационной работы и делопроизводства в Павлово-Посадской территориальной организации профсоюза работников культуры за 2019-2021гг. </w:t>
      </w:r>
      <w:r>
        <w:rPr>
          <w:i/>
          <w:sz w:val="28"/>
          <w:szCs w:val="28"/>
        </w:rPr>
        <w:t>(справка прилагается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ЕЗИДИУМ ПОСТАНОВЛЯЕТ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</w:rPr>
      </w:pPr>
      <w:r>
        <w:rPr>
          <w:sz w:val="28"/>
        </w:rPr>
        <w:t>Информацию «О состоянии организационной работы и делопроизводства в Павлово-Посадской территориальной организации профсоюза работников культуры» принять к сведению. Отметить удовлетворительную работу председателя Павлово-Посадской территориальной организации профсоюза работников культуры Демидовой Э.М. Рекомендовать председателю провести работу по увеличению численности профсоюзного членства до уровня более 50%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Комитету межрегиональной организации:</w:t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Обеспечивать строгое и безусловное выполнение членскими организациями норм Устава и принятых на его основе коллегиальных решений руководящих выборных органов.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709" w:hanging="0"/>
        <w:rPr>
          <w:sz w:val="28"/>
        </w:rPr>
      </w:pPr>
      <w:r>
        <w:rPr>
          <w:sz w:val="28"/>
        </w:rPr>
        <w:t>2. Содействовать укреплению организационной структуры межрегиональной организации, единства и профсоюзной солидарности, активизации деятельности и повышения роли всех профсоюзных органов, повышению ответственности и исполнительной дисциплины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3.  Изучать, обобщать и распространять положительный опыт профсоюзной работы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Содействовать развитию отраслевой системы профсоюзного образования и подготовки кадров; принимать меры по внедрению современных активных методов обучения. Оперативно обеспечивать членские организации методическими, правовыми, справочно-информационными материалами и документ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Председателям территориальных и первичных профсоюзных организаций:</w:t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709" w:hanging="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1. Принимать меры по укреплению сознательной исполнительной дисциплины и ответственности профсоюзных кадров за выполнение уставных положений и решений вышестоящих коллегиальных профсоюзных органов.</w:t>
      </w:r>
    </w:p>
    <w:p>
      <w:pPr>
        <w:pStyle w:val="2"/>
        <w:ind w:left="709" w:hanging="0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Ежегодно проводить анализ численности членов своей профсоюзной организации, </w:t>
      </w:r>
      <w:r>
        <w:rPr>
          <w:sz w:val="28"/>
        </w:rPr>
        <w:t>в срок, установленный вышестоящим профсоюзным органом, предоставлять в Комитет межрегиональной организации статистический отчет и аналитическую пояснительную записку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3</w:t>
      </w:r>
      <w:r>
        <w:rPr>
          <w:b/>
          <w:bCs/>
          <w:sz w:val="28"/>
        </w:rPr>
        <w:t>.</w:t>
      </w:r>
      <w:r>
        <w:rPr>
          <w:sz w:val="28"/>
        </w:rPr>
        <w:t xml:space="preserve"> Повысить уровень и качество работы по ведению делопроизводства /вести протокольное хозяйство, регистрацию входящей и исходящей корреспонденции, формировать документы в дела и обеспечивать контроль за их исполнением/.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4. Принимать активное участие в коллективных действиях профсоюзов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5. Использовать в работе информационный материал, подготовленный Комитетом межрегиональной организации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6. Активизировать и развивать работу в социальных сетях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7. Привлекать молодежь к Профсоюзной деятельности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8. Разрабатывать профсоюзную символику для повышения уровня имиджевой политики Профсоюзной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firstLine="142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ведующего организационно-информационным отделом </w:t>
      </w:r>
      <w:r>
        <w:rPr>
          <w:bCs/>
          <w:sz w:val="28"/>
          <w:szCs w:val="28"/>
        </w:rPr>
        <w:t>Межрегиональной общественной организации Российского профессионального союза  работников культур</w:t>
      </w:r>
      <w:r>
        <w:rPr>
          <w:sz w:val="28"/>
          <w:szCs w:val="28"/>
        </w:rPr>
        <w:t>ы Смагину Ю.В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жрегион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й организации РПРК                                     </w:t>
      </w:r>
      <w:r>
        <w:rPr>
          <w:b/>
          <w:sz w:val="28"/>
          <w:szCs w:val="28"/>
        </w:rPr>
        <w:t>Т.Н. Барс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29:00Z</dcterms:created>
  <dc:creator>Лилия Григорьевна</dc:creator>
  <dc:description/>
  <cp:keywords/>
  <dc:language>en-US</dc:language>
  <cp:lastModifiedBy>Secretary</cp:lastModifiedBy>
  <cp:lastPrinted>2021-06-07T11:42:00Z</cp:lastPrinted>
  <dcterms:modified xsi:type="dcterms:W3CDTF">2021-06-21T11:19:00Z</dcterms:modified>
  <cp:revision>22</cp:revision>
  <dc:subject/>
  <dc:title>МОСКОВСКАЯ ОБЛАСТНАЯ ОРГАНИЗАЦИЯ РОССИЙСКОГО ПРОФСОЮЗА РАБОТНИКОВ КУЛЬТУРЫ</dc:title>
</cp:coreProperties>
</file>